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shazzar – Handwriting on the Wal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59-6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time of this lesson Daniel had been in Babylon _____ years.  He could possibly have been ______ years ol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ince Nabonidus, king of Babylon, was away a lot, he left things in the hands of his son __________________.  (Authors’ notes on page 5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setting when the hand appeared and wrote on the wal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king’s wise men were unable to ______________ or ______________ the word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it happen that Daniel was ca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niel’s point in recalling what had happened earlier to Nebuchadnezz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harges did Daniel bring against Belshazz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he interpretation of the words on the w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e 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  <w:szCs w:val="28"/>
        </w:rPr>
        <w:tab/>
        <w:t>Tekel _________________________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harsin (Peres) 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had been waiting outside the wall of Babylon for just the right time to attac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shazzar was _____________ that night.  After this his father ______________ surrendered to Cyr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bylon thus became part of the ________________ empire and was placed under the leadership of one called __________________ the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art of Nebuchadnezzar’s great image symbolized this new empi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Daniel rewarded by Dari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scheme did his fellow officials use to get him into trouble with Dari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olicy did the Medes and Persians have about any law that was pass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Daniel show his determination to be faithful to his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viction did Darius express to Daniel when he had to put him into the den of l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those who had caused Daniel to be put into the den of l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arize the content of the decree Darius sent to everybody under his contro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3:05:00Z</dcterms:created>
  <dc:creator>Frank D Vines</dc:creator>
  <dc:description/>
  <dc:language>en-US</dc:language>
  <cp:lastModifiedBy>Frank D Vines</cp:lastModifiedBy>
  <cp:lastPrinted>2006-01-23T19:11:00Z</cp:lastPrinted>
  <dcterms:modified xsi:type="dcterms:W3CDTF">2006-02-20T16:15:00Z</dcterms:modified>
  <cp:revision>5</cp:revision>
  <dc:subject/>
  <dc:title>Quarter 8 Lesson 9</dc:title>
</cp:coreProperties>
</file>